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2f-hidraw-policy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Uwps8I9IlVrjh8e/IiwXFsdSM1GeqRIu+wPZGLPVDXGN7KsIf6j3GdNj/In3rpmFbMl3b3
2+rd5xOQk73TZPVmzbq+biy0N/K+juEofJnVZKB2rpuQQvAK+5eVBPDzjVoO8tGYFbnSdLkr
ywD2uABERLBW3hqdJHKRxmINRSML4xpZI+3/2F4uZIqXXPV0X+PxaMw4z30OP0lguDIOIg/Q
s4IgzqkkM9U8/CifrM</vt:lpwstr>
  </property>
  <property fmtid="{D5CDD505-2E9C-101B-9397-08002B2CF9AE}" pid="3" name="_2015_ms_pID_7253431">
    <vt:lpwstr>vi1ZB3A+MbElD3+mXCUnJtCZHo9DC+rxgXXlkj6KqeGJ0vSg/FWynY
Fp9CxKgUfzZsF/PGxt/w4IqnLH7c8F7MKPKehDJl0G5iwkESTh/jz7gDUaZqqufArt7QYi3g
2bXn3c5o0zoxVrTt2H6WG/jIDQmi3IpX8X7+zDVV0rqhfR9x5Q/WVHupSCmfLcGSX6fXksCO
N9vBMvczTK0w5fn5NGOTP5beNnFRfgx+fK6A</vt:lpwstr>
  </property>
  <property fmtid="{D5CDD505-2E9C-101B-9397-08002B2CF9AE}" pid="4" name="_2015_ms_pID_7253431_00">
    <vt:lpwstr>_2015_ms_pID_7253431</vt:lpwstr>
  </property>
  <property fmtid="{D5CDD505-2E9C-101B-9397-08002B2CF9AE}" pid="5" name="_2015_ms_pID_7253432">
    <vt:lpwstr>GX3yK98JwJ+PkdBQDFDSS4Cg9A4NPX/oe2Wo
RNemh8LQj7QQ+3A2eRJOPzcCcvsHvVFtc+siF3yGkwQV5cjVM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